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BIUROWYCH DLA DZIAŁU SPRAW STUDENCKICH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 A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waga: W przypadku Wykonawców wspólnie ubiegających się o zamówienie przedmiotowe oświadczenie składa każdy z tych wykonawców.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11-13T09:26:00Z</dcterms:modified>
  <cp:revision>2</cp:revision>
  <dc:subject/>
  <dc:title>Załącznik nr 2 </dc:title>
</cp:coreProperties>
</file>